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COMMODORE 64 FILE ARCHIVE UTILITY</w:t>
        <w:t xml:space="preserve">                         Documentation for Version 2.20</w:t>
        <w:t xml:space="preserve">                       (C) Copyright 1986 - Ampere Metal</w:t>
        <w:t xml:space="preserve">                              All rights reserved.</w:t>
        <w:t xml:space="preserve">          ARC VERSION 2.20                                   PAGE - 2</w:t>
        <w:t xml:space="preserve">          </w:t>
        <w:t xml:space="preserve">               FREEWARE</w:t>
        <w:t xml:space="preserve">               User supported  software, or  FREEWARE is an attempt to</w:t>
        <w:t xml:space="preserve">          bypass normal  market channels  thereby allowing independant</w:t>
        <w:t xml:space="preserve">          software authors  to enter  the market without the high cost</w:t>
        <w:t xml:space="preserve">          of conventional  advertising and  promotion. You  benefit by</w:t>
        <w:t xml:space="preserve">          having these savings passed on to you, and we benefit by not</w:t>
        <w:t xml:space="preserve">          having to  invest in  costly advertising,  fancy manuals and</w:t>
        <w:t xml:space="preserve">          packaging. After  all, if  the software  does the  job,  who</w:t>
        <w:t xml:space="preserve">          needs the fancy package!</w:t>
        <w:t xml:space="preserve">               If the software does not do the job, then simply do not</w:t>
        <w:t xml:space="preserve">          use it  and pay  nothing; pass  it on to someone else, maybe</w:t>
        <w:t xml:space="preserve">          they will  find it  useful. At  least  it  didn't  cost  you</w:t>
        <w:t xml:space="preserve">          anything to experiment.</w:t>
        <w:t xml:space="preserve">               On the other hand, if you find yourself still using the</w:t>
        <w:t xml:space="preserve">          program after  a couple  of weeks,  then obviously  it is of</w:t>
        <w:t xml:space="preserve">          some worth  to you  and you  should send  in a  contribution</w:t>
        <w:t xml:space="preserve">          reflecting that worth.</w:t>
        <w:t xml:space="preserve">               ARC is distributed as FREEWARE.</w:t>
        <w:t xml:space="preserve">               ARC is not FREE softWARE.</w:t>
        <w:t xml:space="preserve">               If you  use ARC  regularly, then  you should  send in a</w:t>
        <w:t xml:space="preserve">          contribution. If  all you  can afford  is a couple of bucks,</w:t>
        <w:t xml:space="preserve">          then send  in a couple of bucks...its better than nothing at</w:t>
        <w:t xml:space="preserve">          all. If  you havn't  sent in a contribution, then you should</w:t>
        <w:t xml:space="preserve">          not be using ARC.</w:t>
        <w:t xml:space="preserve">               Contributions should be sent to:</w:t>
        <w:t xml:space="preserve">          </w:t>
        <w:t xml:space="preserve">                                  Ampere Metal</w:t>
        <w:t xml:space="preserve">                              80 Hale Road unit 4</w:t>
        <w:t xml:space="preserve">                               Brampton, Ontario</w:t>
        <w:t xml:space="preserve">                                    Canada.</w:t>
        <w:t xml:space="preserve">                                    L6W 3M1</w:t>
        <w:t xml:space="preserve">          </w:t>
        <w:t xml:space="preserve">               A minimum  contribution  of  $10.00  gets  you  printed</w:t>
        <w:t xml:space="preserve">          documentation                                     A  minimum</w:t>
        <w:t xml:space="preserve">          contribution of  $20.00 gets  you a current program diskette</w:t>
        <w:t xml:space="preserve">          as well.  If you  contribute a  minimum of  $20.00, you will</w:t>
        <w:t xml:space="preserve">          also be eligible to purchase updates at cost. (Documentation</w:t>
        <w:t xml:space="preserve">          at $0.06/page + $2.50 for diskette + $2.50 postage)</w:t>
        <w:t xml:space="preserve">               Please be  sure to  include your  correct  address  and</w:t>
        <w:t xml:space="preserve">          postal/zip code.</w:t>
        <w:t xml:space="preserve">          ARC VERSION 2.20                                   PAGE - 3</w:t>
        <w:t xml:space="preserve">               ARC is  protected by  copyright. This  means  that  the</w:t>
        <w:t xml:space="preserve">          original copyright  holder (Ampere Metal or Chris Smeets) is</w:t>
        <w:t xml:space="preserve">          the only  person that  may legally  duplicate ARC  or permit</w:t>
        <w:t xml:space="preserve">          someone else  to do so. Ampere Metal does however, partially</w:t>
        <w:t xml:space="preserve">          waive its rights as copyright holder as outlined below.</w:t>
        <w:t xml:space="preserve">               YOU MAY NOT:</w:t>
        <w:t xml:space="preserve">               1) Duplicate the PRINTED documentation for ARC either</w:t>
        <w:t xml:space="preserve">                  in whole or in part by any means for any purpose.</w:t>
        <w:t xml:space="preserve">               2) Charge any fee whatsoever for duplicating the</w:t>
        <w:t xml:space="preserve">                  machine readable version of ARC, whether done for</w:t>
        <w:t xml:space="preserve">                  profit or otherwise.</w:t>
        <w:t xml:space="preserve">               3) Modify ARC or its documentation in any way.</w:t>
        <w:t xml:space="preserve">               </w:t>
        <w:t xml:space="preserve">               YOU MAY:</w:t>
        <w:t xml:space="preserve">               1) Use ARC on a trial basis only. If you intend to use</w:t>
        <w:t xml:space="preserve">                  ARC for more than just a trial then you must send in</w:t>
        <w:t xml:space="preserve">                  a contribution.</w:t>
        <w:t xml:space="preserve">               2) Duplicate the machine readable files associated with</w:t>
        <w:t xml:space="preserve">                  ARC provided that this is done free of charge and</w:t>
        <w:t xml:space="preserve">                  without modification.</w:t>
        <w:t xml:space="preserve">          </w:t>
        <w:t xml:space="preserve">               There are  many ways  in which  ARC  can  be  improved.</w:t>
        <w:t xml:space="preserve">          Version  1.00   used  only   straight  storage  and  Huffman</w:t>
        <w:t xml:space="preserve">          squeezing. Run-length  encoding was  added in  version 1.30.</w:t>
        <w:t xml:space="preserve">          Version  2.00  added  Lempel-Zev  compression  and  improved</w:t>
        <w:t xml:space="preserve">          Huffman squeezing  by combining  it with  run-length coding.</w:t>
        <w:t xml:space="preserve">          Version 2.00  archives can  also be created in a single pass</w:t>
        <w:t xml:space="preserve">          for increased speed at the expense of a small amount of disk</w:t>
        <w:t xml:space="preserve">          storage.</w:t>
        <w:t xml:space="preserve">               Future  improvements   include  making   ARC   routines</w:t>
        <w:t xml:space="preserve">          available to  the  BASIC  programmer,  making  ARC  work  on</w:t>
        <w:t xml:space="preserve">          various different Commodore computers, fast serial routines,</w:t>
        <w:t xml:space="preserve">          random access  archives, the  ability  to  execute  archived</w:t>
        <w:t xml:space="preserve">          programs, improving  compressor performance,  the ability to</w:t>
        <w:t xml:space="preserve">          extract MS-DOS archives and CP/M squeezed or crunched files.</w:t>
        <w:t xml:space="preserve">          The list goes on and on....</w:t>
        <w:t xml:space="preserve">               Program development  takes time.  Lots of  it. The more</w:t>
        <w:t xml:space="preserve">          support we  get from  you in  the form  of contributions and</w:t>
        <w:t xml:space="preserve">          constructive criticism,  the more  motivated we  will be  to</w:t>
        <w:t xml:space="preserve">          spend our  time on  improving ARC.  The amount  of time  and</w:t>
        <w:t xml:space="preserve">          effort we  will be  putting  into  ARC  will  be  in  direct</w:t>
        <w:t xml:space="preserve">          proportion to the amount of user support we get.</w:t>
        <w:t xml:space="preserve">          ARC VERSION 2.20                                   PAGE - 4</w:t>
        <w:t xml:space="preserve">          </w:t>
        <w:t xml:space="preserve">          Disclaimer</w:t>
        <w:t xml:space="preserve">          </w:t>
        <w:t xml:space="preserve">          </w:t>
        <w:t xml:space="preserve">               Ampere Metal  makes no  warranty, either  expressed  or</w:t>
        <w:t xml:space="preserve">          implied, including but not limited to any implied warranties</w:t>
        <w:t xml:space="preserve">          of merchantability  or  fitness  for  a  particular  purpose</w:t>
        <w:t xml:space="preserve">          regarding these  materials and makes ARC available solely on</w:t>
        <w:t xml:space="preserve">          an 'as is' basis.</w:t>
        <w:t xml:space="preserve">               In no  event shall  Ampere Metal be be liable to anyone</w:t>
        <w:t xml:space="preserve">          for  special,   collateral,  incidental,   or  consequential</w:t>
        <w:t xml:space="preserve">          damages in connection with or arising out of purchase or use</w:t>
        <w:t xml:space="preserve">          of ARC.  The sole  and exclusive  liability of Ampere Metal,</w:t>
        <w:t xml:space="preserve">          regardless of  the form  of action,  shall  not  exceed  the</w:t>
        <w:t xml:space="preserve">          purchase price of the materials described herein.</w:t>
        <w:t xml:space="preserve">              If you do not agree to these terms, then do not use ARC.</w:t>
        <w:t xml:space="preserve">          ARC VERSION 2.20                                   PAGE - 5</w:t>
        <w:t xml:space="preserve">               UPDATES</w:t>
        <w:t xml:space="preserve">               The easiest  way to get an update is simply to download</w:t>
        <w:t xml:space="preserve">          it by  modem from  our bulletin  board at  (416) 458-0039 in</w:t>
        <w:t xml:space="preserve">          Toronto Ontario  Canada. The  board is  a public access FIDO</w:t>
        <w:t xml:space="preserve">          system, and  you will  need a  terminal with XMODEM, MODEM7,</w:t>
        <w:t xml:space="preserve">          KERMIT, MINITEL,  or TELINK file transfer  protocol in order</w:t>
        <w:t xml:space="preserve">          to download  from the  board. The most recent version of ARC</w:t>
        <w:t xml:space="preserve">          will always  be posted  where it  can be  easily  found.  In</w:t>
        <w:t xml:space="preserve">          addition you  will find  various related  documentation  and</w:t>
        <w:t xml:space="preserve">          additional utilities  complementary to  ARC as  they  become</w:t>
        <w:t xml:space="preserve">          avaiable. If  you have  any questions,  leave  the  SYSOP  a</w:t>
        <w:t xml:space="preserve">          message and we will do our best to answer them.</w:t>
        <w:t xml:space="preserve">          The board is currently operating at 300, 1200 and 2400 baud.</w:t>
        <w:t xml:space="preserve">               We will  also try  to post  a current version of ARC on</w:t>
        <w:t xml:space="preserve">          COMPUSERVE, (GO  CBMPRG and  check the  HIGH  LEVEL  UTILITY</w:t>
        <w:t xml:space="preserve">          section with  keyword ARC). You can also check the Commodore</w:t>
        <w:t xml:space="preserve">          SIGs of  DELPHI and  GEnie which  should also  have  current</w:t>
        <w:t xml:space="preserve">          copies of ARC.  Note:  Also on CompuServe's  GO CBMART in</w:t>
        <w:t xml:space="preserve">          Data Library 1 -- Help/Data Library Tools.</w:t>
        <w:t xml:space="preserve">               If you  are patient, you can also just wait until it is</w:t>
        <w:t xml:space="preserve">          available on a local bulletin board in your area.</w:t>
        <w:t xml:space="preserve">               When updating  by one  of the above methods, sufficient</w:t>
        <w:t xml:space="preserve">          documentation will  be available  so that you can figure out</w:t>
        <w:t xml:space="preserve">          how to  use ARC. Complete documentation is only available in</w:t>
        <w:t xml:space="preserve">          printed form to registered users.</w:t>
        <w:t xml:space="preserve">               If you  wish to  post ARC  on your  bulletin board  for</w:t>
        <w:t xml:space="preserve">          public access, then we would prefer it if you would make the</w:t>
        <w:t xml:space="preserve">          most recent  version available and delete previous versions.</w:t>
        <w:t xml:space="preserve">          We will  be coming  out with  a number of external utilities</w:t>
        <w:t xml:space="preserve">          for ARC  and will be making the assumption that anyone using</w:t>
        <w:t xml:space="preserve">          them has a current copy of ARC.</w:t>
        <w:t xml:space="preserve">          ARC VERSION 2.20                                   PAGE - 6</w:t>
        <w:t xml:space="preserve">               </w:t>
        <w:t xml:space="preserve">               When  updating  ARC,  we  will  try  to  stick  to  the</w:t>
        <w:t xml:space="preserve">          following version numbering scheme:</w:t>
        <w:t xml:space="preserve">                   ARC version X.YZ</w:t>
        <w:t xml:space="preserve">               If Z changes, then a minor change has been made to ARC,</w:t>
        <w:t xml:space="preserve">          and it  is probably  not worth  the effort of updating. If Y</w:t>
        <w:t xml:space="preserve">          changes, then  a useful  change has  been  made  and  it  is</w:t>
        <w:t xml:space="preserve">          probably worth  the effort  to get  an update. If X changes,</w:t>
        <w:t xml:space="preserve">          then a  major change  has been  made, and  you will  have to</w:t>
        <w:t xml:space="preserve">          update if  your version  of ARC has a lower value of X. X is</w:t>
        <w:t xml:space="preserve">          the number  that you  see in  the column marked "V" when you</w:t>
        <w:t xml:space="preserve">          list an archive's directory.</w:t>
        <w:t xml:space="preserve">               For example,  when we  added the  /w switch to DIR, the</w:t>
        <w:t xml:space="preserve">          version changed  from 1.33 to 1.34. When we added ARC/F, the</w:t>
        <w:t xml:space="preserve">          version changed  from 2.00  to 2.10. When we added three new</w:t>
        <w:t xml:space="preserve">          data compression  techniques, the  version changed from 1.34</w:t>
        <w:t xml:space="preserve">          to 2.00.</w:t>
        <w:t xml:space="preserve">               Note that  if your version of ARC has the same value of</w:t>
        <w:t xml:space="preserve">          X as  the latest  version, you will be able to extract files</w:t>
        <w:t xml:space="preserve">          from archives  created by  the newer  version. If X is lower</w:t>
        <w:t xml:space="preserve">          than the  most recent  ARC, then  you may  come accross some</w:t>
        <w:t xml:space="preserve">          archives which your version of ARC can't handle.</w:t>
        <w:t xml:space="preserve">               The actual  ARC program  itself will  be distributed as</w:t>
        <w:t xml:space="preserve">          "ARCXYZ.H", where  XYZ is  the version  number, and "H" will</w:t>
        <w:t xml:space="preserve">          indicate what  machin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 on. At present "H"</w:t>
        <w:t xml:space="preserve">          can be  "4" for  a standard C-64 and "8" for a C-64 equipped</w:t>
        <w:t xml:space="preserve">          with an  80 column  adaptor (BI-80). Hopefully "H" will take</w:t>
        <w:t xml:space="preserve">          on values  like "4032",  "8096", or  "128"  in  the  not  to</w:t>
        <w:t xml:space="preserve">          distant future.</w:t>
        <w:t xml:space="preserve">          ARC VERSION 2.20                                   PAGE - 7</w:t>
        <w:t xml:space="preserve">              Bugs in ARC</w:t>
        <w:t xml:space="preserve">              As we  become aware  of them,  we will try to repair any</w:t>
        <w:t xml:space="preserve">          bugs which  manifest thier  ugly heads. There are a few bugs</w:t>
        <w:t xml:space="preserve">          which managed  to slip by us. Some of them are harmless, and</w:t>
        <w:t xml:space="preserve">          some are not. There are a few that you should be aware of.</w:t>
        <w:t xml:space="preserve">              ARC 1.00</w:t>
        <w:t xml:space="preserve">              Would occasionally  make  an  archive  entry  one  block</w:t>
        <w:t xml:space="preserve">          longer than it should be. This extra block would confuse ARC</w:t>
        <w:t xml:space="preserve">          when extracting  the archive.  If an  archive created by ARC</w:t>
        <w:t xml:space="preserve">          1.00 verifies ok, then it is ok.</w:t>
        <w:t xml:space="preserve">              ARC 1.xx ( xx not 00 )</w:t>
        <w:t xml:space="preserve">              These versions  had a  bug in  the pack  routine.  If  a</w:t>
        <w:t xml:space="preserve">          character repeated  n times with n&gt;255, then it would unpack</w:t>
        <w:t xml:space="preserve">          as n+1 bytes. This would usually result in a checksum error,</w:t>
        <w:t xml:space="preserve">          but  under   the  right  circumstances  it  would  not.  (in</w:t>
        <w:t xml:space="preserve">          particular...in picture  files with  alot  of  empty  space)</w:t>
        <w:t xml:space="preserve">          ARCs numbered 2.20 or higher are smart enough to detect this</w:t>
        <w:t xml:space="preserve">          problem and will un-pack such an archive properly.</w:t>
        <w:t xml:space="preserve">              There was  also another problem with the unpack routines</w:t>
        <w:t xml:space="preserve">          and the  checksum calculation.  The last  byte of  the  file</w:t>
        <w:t xml:space="preserve">          would occasionally  be included  in the  checksum more  than</w:t>
        <w:t xml:space="preserve">          once! This problem was in fact harmless, except for the fact</w:t>
        <w:t xml:space="preserve">          that it  fooled is  into thinking  that the previous problem</w:t>
        <w:t xml:space="preserve">          was also harmless.</w:t>
        <w:t xml:space="preserve">              The pack routines have been completely rewritten in ARCs</w:t>
        <w:t xml:space="preserve">          numbered 2.00 or higher, and the checksum calculation is now</w:t>
        <w:t xml:space="preserve">          more rigorous  and will  detect errors  that would have gone</w:t>
        <w:t xml:space="preserve">          un-noticed by ARCs 1.xx</w:t>
        <w:t xml:space="preserve">              ARC 2.10</w:t>
        <w:t xml:space="preserve">              In order  to overcome  the problem  of XMODEM padding we</w:t>
        <w:t xml:space="preserve">          made ARC 2.10 check for and ignore any padding at the end of</w:t>
        <w:t xml:space="preserve">          an archive.  Unfortunately, if  the last entry in an archive</w:t>
        <w:t xml:space="preserve">          happens to  be only  one block long, then ARC 2.10 is stupid</w:t>
        <w:t xml:space="preserve">          enough to  ignore it  as XMODEM padding. This has been fixed</w:t>
        <w:t xml:space="preserve">          in ARC 2.20.</w:t>
        <w:t xml:space="preserve">              While we're on the subject of XMODEM padding...ARCs 1.xx</w:t>
        <w:t xml:space="preserve">          can not  handle it  properly. The archive will still extract</w:t>
        <w:t xml:space="preserve">          ok, but  ARC may  spit out  some garbage  at the end when it</w:t>
        <w:t xml:space="preserve">          encounters the  XMODEM padding  and  thinks  it  is  another</w:t>
        <w:t xml:space="preserve">          archive entry.</w:t>
        <w:t xml:space="preserve">              Bless us  ARC user  for we  have sinned. It has been six</w:t>
        <w:t xml:space="preserve">          months since  we first  released ARC 1.00. For these and any</w:t>
        <w:t xml:space="preserve">          other bugs we have failed to mention, we are truly sorry.</w:t>
        <w:t xml:space="preserve">          ARC VERSION 2.20                                   PAGE - 8</w:t>
        <w:t xml:space="preserve">               INTRODUCTION</w:t>
        <w:t xml:space="preserve">               ARC was  inspired by the program of the same name which</w:t>
        <w:t xml:space="preserve">          has been  available to  MS-DOS users  for some  time now. It</w:t>
        <w:t xml:space="preserve">          allows you  to take  several related  files and back them up</w:t>
        <w:t xml:space="preserve">          into a  single  archive  file.  The  archive  can  later  be</w:t>
        <w:t xml:space="preserve">          extracted to  obtain exact duplicates of the files that went</w:t>
        <w:t xml:space="preserve">          into it.  Since ARC  automatically compresses  the files  as</w:t>
        <w:t xml:space="preserve">          they are being archived, the resulting archive file takes up</w:t>
        <w:t xml:space="preserve">          less disk  storage space  than the  original files.  Savings</w:t>
        <w:t xml:space="preserve">          vary  with  the  types  of  files  being  archived,  and  is</w:t>
        <w:t xml:space="preserve">          typically 50% for text and 10-30% for program files.</w:t>
        <w:t xml:space="preserve">               The primary  advantage of ARC is as a backup tool. Word</w:t>
        <w:t xml:space="preserve">          processing files,  assembler source  code,  database  files,</w:t>
        <w:t xml:space="preserve">          graphics and  music files compress rather well. In fact, due</w:t>
        <w:t xml:space="preserve">          to their  heavy use  of graphics  pictures, even  games  can</w:t>
        <w:t xml:space="preserve">          squeeze  down  quit  well  in  some  instances.  Normally  a</w:t>
        <w:t xml:space="preserve">          1541/4040 diskette  has a capacity of 664 blocks of storage.</w:t>
        <w:t xml:space="preserve">          Using ARC,  you can increase this to the equivalent of about</w:t>
        <w:t xml:space="preserve">          800 blocks  for program  disks and 1300 or more for text and</w:t>
        <w:t xml:space="preserve">          graphics disks.</w:t>
        <w:t xml:space="preserve">               Another big  advantage of  ARC is the fact that several</w:t>
        <w:t xml:space="preserve">          files can  be combined  into a single archive. This makes it</w:t>
        <w:t xml:space="preserve">          significantly easier  (and faster)  to  transfer information</w:t>
        <w:t xml:space="preserve">          from one computer to another via the telephone lines. If the</w:t>
        <w:t xml:space="preserve">          bulletin board  you are  calling uses  ARC files,  you  will</w:t>
        <w:t xml:space="preserve">          spend less time reading directories and trying to figure out</w:t>
        <w:t xml:space="preserve">          which, and  how many  files you  have to download to get the</w:t>
        <w:t xml:space="preserve">          program you  want to  work! Not  only this,  but  after  you</w:t>
        <w:t xml:space="preserve">          extract the  archive, all of the files will have the correct</w:t>
        <w:t xml:space="preserve">          name and filetype so renaming files is not nessessary.</w:t>
        <w:t xml:space="preserve">               ARC is also a useful tool for general file maintenance.</w:t>
        <w:t xml:space="preserve">          Moving  files   between  drives,   renaming  files,  viewing</w:t>
        <w:t xml:space="preserve">          directories, and  the editing of simple text files is rather</w:t>
        <w:t xml:space="preserve">          simple with ARC.</w:t>
        <w:t xml:space="preserve">          ARC VERSION 2.20                                   PAGE - 9</w:t>
        <w:t xml:space="preserve">               </w:t>
        <w:t xml:space="preserve">               When Huffman  coding is  used  to  squeeze  files,  the</w:t>
        <w:t xml:space="preserve">          compression  ratio  (the  original  length  divided  by  the</w:t>
        <w:t xml:space="preserve">          squeezed length)  is about  1.11 for  programs, 1.6 for text</w:t>
        <w:t xml:space="preserve">          files, and  can be 2.0 or more for graphics screens. Huffman</w:t>
        <w:t xml:space="preserve">          coded files  show up  as 'squeezed' on an archive directory.</w:t>
        <w:t xml:space="preserve">          Run-length     squeezing    ('packing')  is  sometimes  more</w:t>
        <w:t xml:space="preserve">          effective, particularly on graphical information.</w:t>
        <w:t xml:space="preserve">               Version  2.00   of  ARC   introduced  three   new  data</w:t>
        <w:t xml:space="preserve">          compression methods.  'Squashing' combines run-length coding</w:t>
        <w:t xml:space="preserve">          with Huffman  squeezing and is generally superior to Huffman</w:t>
        <w:t xml:space="preserve">          squeezing alone.  'Crunching' is by far the most interesting</w:t>
        <w:t xml:space="preserve">          method used to date in that ARC will choose crunching as the</w:t>
        <w:t xml:space="preserve">          most efficient compressor as often as 80 to 90% of the time.</w:t>
        <w:t xml:space="preserve">          Crunched  files   are  stored   using  the  Lempel-Zev-Welch</w:t>
        <w:t xml:space="preserve">          algorithm and  can result  in  very  impressive  compression</w:t>
        <w:t xml:space="preserve">          ratios. A  typically text file will compress to about 45% of</w:t>
        <w:t xml:space="preserve">          its original  length, and  word-pro or  paperclip files will</w:t>
        <w:t xml:space="preserve">          crunch down  to about  one third  of their  original length.</w:t>
        <w:t xml:space="preserve">          Crunching   combines    run-length   and    Lempel-Zev-Welch</w:t>
        <w:t xml:space="preserve">          compression and  is unique  in  that  it  can  be  performed</w:t>
        <w:t xml:space="preserve">          without requiring  an initial pass through the data file. It</w:t>
        <w:t xml:space="preserve">          is now  possible to override ARC's choice of the compressor,</w:t>
        <w:t xml:space="preserve">          and crunch  everything in  only one pass! Although this does</w:t>
        <w:t xml:space="preserve">          not necessarily ensure the most efficient use of disk space,</w:t>
        <w:t xml:space="preserve">          significant time  savings can  be achieved with only a small</w:t>
        <w:t xml:space="preserve">          sacrifice in storage.</w:t>
        <w:t xml:space="preserve">               In general  ARC makes  two passes  through each  source</w:t>
        <w:t xml:space="preserve">          file. On  the first  pass ARC  counts the number of bytes in</w:t>
        <w:t xml:space="preserve">          the file  and calculates  a two  byte checksum for each file</w:t>
        <w:t xml:space="preserve">          being archived. The checksum is stored in the archive and is</w:t>
        <w:t xml:space="preserve">          later used to verify the file's integrity. ARC also prepares</w:t>
        <w:t xml:space="preserve">          a frequency  distribution of  the bytes used in the file and</w:t>
        <w:t xml:space="preserve">          uses it  to generate  the Huffman  codes. It then calculates</w:t>
        <w:t xml:space="preserve">          what the  resultant length  would be using each of the three</w:t>
        <w:t xml:space="preserve">          storage methods.  (store, squeeze,  squash, crunch, or pack)</w:t>
        <w:t xml:space="preserve">          Pass two  then writes the file to the archive using the most</w:t>
        <w:t xml:space="preserve">          efficient of the five methods available.</w:t>
        <w:t xml:space="preserve">          ARC VERSION 2.20                                   PAGE - 10</w:t>
        <w:t xml:space="preserve">               In order to achieve some of the flexibility and ease of</w:t>
        <w:t xml:space="preserve">          use of  the MS-DOS  version we  had to  do  something  about</w:t>
        <w:t xml:space="preserve">          Commodore DOS. After all isn't:</w:t>
        <w:t xml:space="preserve">          </w:t>
        <w:t xml:space="preserve">                     del a:scrapfile1 c:scrapfile2 &lt;return&gt;</w:t>
        <w:t xml:space="preserve">          </w:t>
        <w:t xml:space="preserve">                          a heck of a lot easier than:</w:t>
        <w:t xml:space="preserve">          </w:t>
        <w:t xml:space="preserve">                              open 15,8,15</w:t>
        <w:t xml:space="preserve">                              print#15,"s0:scrapfile1"</w:t>
        <w:t xml:space="preserve">                              close 15</w:t>
        <w:t xml:space="preserve">                              open 15,9,15</w:t>
        <w:t xml:space="preserve">                              print#15,"s0:scrapfile2"</w:t>
        <w:t xml:space="preserve">                              close 15</w:t>
        <w:t xml:space="preserve">          </w:t>
        <w:t xml:space="preserve">                                 or what about:</w:t>
        <w:t xml:space="preserve">          </w:t>
        <w:t xml:space="preserve">                       move a:arc.exe b:arc.asm c:usq f:</w:t>
        <w:t xml:space="preserve">          </w:t>
        <w:t xml:space="preserve">               That would  take some  doing! And  yet it's the type of</w:t>
        <w:t xml:space="preserve">          thing you  want to  do quite easily when you're manipulating</w:t>
        <w:t xml:space="preserve">          your disk library.</w:t>
        <w:t xml:space="preserve">               In general  drive letters  are  both  easier  and  more</w:t>
        <w:t xml:space="preserve">          precise than drive numbers. If  you're familiar  with MS-DOS</w:t>
        <w:t xml:space="preserve">          or CP/M you probably  prefer drive letters. If not, they may</w:t>
        <w:t xml:space="preserve">          take some  getting used to. What we've done is assigned each</w:t>
        <w:t xml:space="preserve">          drive a letter according to the table below:</w:t>
        <w:t xml:space="preserve">                    drive letter    device number      drive</w:t>
        <w:t xml:space="preserve">                    ------------     -------------     -----</w:t>
        <w:t xml:space="preserve">                        a               8                0</w:t>
        <w:t xml:space="preserve">                        b               8                1</w:t>
        <w:t xml:space="preserve">                        c               9                0</w:t>
        <w:t xml:space="preserve">                        d               9                1</w:t>
        <w:t xml:space="preserve">                        e               10               0</w:t>
        <w:t xml:space="preserve">                        f               10               1</w:t>
        <w:t xml:space="preserve">                        g               11               0</w:t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      11               1</w:t>
        <w:t xml:space="preserve">          </w:t>
        <w:t xml:space="preserve">               Thus if  you want  a program on drive 1 of unit 10, you</w:t>
        <w:t xml:space="preserve">          can do any one of the following:</w:t>
        <w:t xml:space="preserve">                    dload "program",d1 on u10    (basic 4.0)</w:t>
        <w:t xml:space="preserve">                    load "1:program",10          (basic 2.0)</w:t>
        <w:t xml:space="preserve">                                       or</w:t>
        <w:t xml:space="preserve">                    load "f:program"             (with ARC)</w:t>
        <w:t xml:space="preserve">          ARC VERSION 2.20                                   PAGE - 11</w:t>
        <w:t xml:space="preserve">               If you want to load and run the program just type:</w:t>
        <w:t xml:space="preserve">                              f:program  &lt;return&gt;</w:t>
        <w:t xml:space="preserve">               ARC will load it and run it (or SYS to it if its</w:t>
        <w:t xml:space="preserve">          machine language)</w:t>
        <w:t xml:space="preserve">               In  any   case  we   felt  that   drive  letters   were</w:t>
        <w:t xml:space="preserve">          sufficiently useful  that they  would be worth the bother of</w:t>
        <w:t xml:space="preserve">          getting used  to. If  you're still not convinced think about</w:t>
        <w:t xml:space="preserve">          this example after you've read on.</w:t>
        <w:t xml:space="preserve">                      arc/c d:arcfile a:asm.?? b:ed.?? c:*</w:t>
        <w:t xml:space="preserve">               We think  you'll grow to  appreciate the environment in</w:t>
        <w:t xml:space="preserve">          which ARC  is available.  Most of the commands that you will</w:t>
        <w:t xml:space="preserve">          often require  to view directories, move files about, delete</w:t>
        <w:t xml:space="preserve">          files, rename  files, or edit simple text files  are at your</w:t>
        <w:t xml:space="preserve">          disposal.  Future  versions  of  ARC  will  have  even  more</w:t>
        <w:t xml:space="preserve">          commands. We  felt that this is the environment in which ARC</w:t>
        <w:t xml:space="preserve">          would prove most useful.</w:t>
        <w:t xml:space="preserve">          </w:t>
        <w:t xml:space="preserve">               Anyway without  much further  ado we'll  give you a run</w:t>
        <w:t xml:space="preserve">          down of the commands available.....</w:t>
        <w:t xml:space="preserve">          </w:t>
        <w:t xml:space="preserve">               [square brackets]   indicate optional parameters</w:t>
        <w:t xml:space="preserve">               </w:t>
        <w:t xml:space="preserve">               &lt;angle  brackets&gt;   indicate required parameters</w:t>
        <w:t xml:space="preserve">               </w:t>
        <w:t xml:space="preserve">               d:                  is a drive letter</w:t>
        <w:t xml:space="preserve">                                   (usually a destination drive)</w:t>
        <w:t xml:space="preserve">               </w:t>
        <w:t xml:space="preserve">               s:                  is a drive letter</w:t>
        <w:t xml:space="preserve">                                   (usually a source drive)</w:t>
        <w:t xml:space="preserve">          ARC VERSION 2.20                                   PAGE - 12</w:t>
        <w:t xml:space="preserve">          1) general DOS commands</w:t>
        <w:t xml:space="preserve">           a:</w:t>
        <w:t xml:space="preserve">               Selects drive  a  as  the  default  drive.  Whenever  a</w:t>
        <w:t xml:space="preserve">          command uses  a drive  letter as  an optional parameter, and</w:t>
        <w:t xml:space="preserve">          you do  not specify the drive letter, the default drive will</w:t>
        <w:t xml:space="preserve">          be used. Valid drives are the letters a through h</w:t>
        <w:t xml:space="preserve">           d:filename</w:t>
        <w:t xml:space="preserve">               This will search drive d: for the program specified and</w:t>
        <w:t xml:space="preserve">          if it  is found  it will  be run.  If its a machine language</w:t>
        <w:t xml:space="preserve">          program, then  ARC will  SYS to  its load address. Note that</w:t>
        <w:t xml:space="preserve">          the LOAD  is non relocating. That is .. its the same as LOAD</w:t>
        <w:t xml:space="preserve">          with ,8,1</w:t>
        <w:t xml:space="preserve">           date dd,mm,yyyy</w:t>
        <w:t xml:space="preserve">               This is  used to set the date. dd is the day, mm is the</w:t>
        <w:t xml:space="preserve">          month, and  yyyy is  the year.  Since  the  date  is  stored</w:t>
        <w:t xml:space="preserve">          internally in  the same  format as  used on  the IBM PC, the</w:t>
        <w:t xml:space="preserve">          possible values for yyyy are 1980 through 1980+127.</w:t>
        <w:t xml:space="preserve">               If you  enter an  illegal value  for one  of the  above</w:t>
        <w:t xml:space="preserve">          parameters, then the date won't change.</w:t>
        <w:t xml:space="preserve">               The date  is stored  in the  header  to  every  archive</w:t>
        <w:t xml:space="preserve">          entry, and  is a useful way to keep track of which backup is</w:t>
        <w:t xml:space="preserve">          more recent  than another.  It is  also useful  when posting</w:t>
        <w:t xml:space="preserve">          programs  on  bulletin  boards  for  public  access,  as  it</w:t>
        <w:t xml:space="preserve">          indicates how  recent a  particular version of a program is.</w:t>
        <w:t xml:space="preserve">          Of course, the date won't always be meaningful. In this case</w:t>
        <w:t xml:space="preserve">          we  suggest  you  just  leave  it  set  to  the  default  of</w:t>
        <w:t xml:space="preserve">          01jan1980.</w:t>
        <w:t xml:space="preserve">          ARC VERSION 2.20                                   PAGE - 13</w:t>
        <w:t xml:space="preserve">           dir[/w] [s:[pattern1]] [s:[pattern2]] ...</w:t>
        <w:t xml:space="preserve">               Lists a directory to the screen. Some examples are:</w:t>
        <w:t xml:space="preserve">               </w:t>
        <w:t xml:space="preserve">               </w:t>
        <w:t xml:space="preserve">               dir                    - lists default directory</w:t>
        <w:t xml:space="preserve">               </w:t>
        <w:t xml:space="preserve">               dir a:                 - list directory of drive a</w:t>
        <w:t xml:space="preserve">               </w:t>
        <w:t xml:space="preserve">               dir b:???              - list files on drive b whose</w:t>
        <w:t xml:space="preserve">                                        names are 3 characters in</w:t>
        <w:t xml:space="preserve">                                        length.</w:t>
        <w:t xml:space="preserve">               </w:t>
        <w:t xml:space="preserve">               dir a*,b*              - list files from the default</w:t>
        <w:t xml:space="preserve">                                        drive whose names start with</w:t>
        <w:t xml:space="preserve">                                        'a' or 'b'</w:t>
        <w:t xml:space="preserve">               </w:t>
        <w:t xml:space="preserve">               dir a:t* c:t*          - lists all files on drives a:</w:t>
        <w:t xml:space="preserve">                                        and c: whose names begin</w:t>
        <w:t xml:space="preserve">                                        with 't'</w:t>
        <w:t xml:space="preserve">               </w:t>
        <w:t xml:space="preserve">               dir/w                  - lists the default directory,</w:t>
        <w:t xml:space="preserve">                                        filenames only.</w:t>
        <w:t xml:space="preserve">               </w:t>
        <w:t xml:space="preserve">               dir/w a:a* b:b*        - lists filenames only for files</w:t>
        <w:t xml:space="preserve">                                        on drive a: whose names begin</w:t>
        <w:t xml:space="preserve">                                        with "a" and on drive b:</w:t>
        <w:t xml:space="preserve">                                        with "b".</w:t>
        <w:t xml:space="preserve">           del [d:]&lt;pattern&gt; [[d:pattern] [d:pattern]....]</w:t>
        <w:t xml:space="preserve">               Scratches files from the specified drives. Up to 9</w:t>
        <w:t xml:space="preserve">               different patterns may be given, but only one is</w:t>
        <w:t xml:space="preserve">               required. Some examples are:</w:t>
        <w:t xml:space="preserve">               </w:t>
        <w:t xml:space="preserve">               del arc               - delete "arc" from default drive</w:t>
        <w:t xml:space="preserve">               </w:t>
        <w:t xml:space="preserve">               del a:temp* b:temp*   - delete all files from drive a:</w:t>
        <w:t xml:space="preserve">                                       or drive b: whose names start</w:t>
        <w:t xml:space="preserve">                                       with "temp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